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4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ỘI LIÊN HIỆP PHỤ NỮ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ỌC VIỆN PHỤ NỮ VIỆT N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99060</wp:posOffset>
                      </wp:positionV>
                      <wp:extent cx="1638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1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ĐĂNG KÝ CẢI THIỆN ĐIỂ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Học kỳ……Năm học……….-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 và tên sinh viên:</w:t>
        <w:tab/>
        <w:t>…………………………………… Mã số: ………………………................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y sinh: ……/……./……...... Nơi sinh: ………………………………………………..............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óa: …………………………. Lớp: …………………. Khoa: …………………………………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 liên hệ: ………………………………Email:………………………………………...</w:t>
      </w:r>
    </w:p>
    <w:p>
      <w:pPr>
        <w:pStyle w:val="Normal"/>
        <w:spacing w:before="0" w:after="60"/>
        <w:ind w:right="-6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 xin đăng ký học cải thiện điểm các học phần của học kỳ……năm học………-……….. </w:t>
      </w:r>
    </w:p>
    <w:p>
      <w:pPr>
        <w:pStyle w:val="Normal"/>
        <w:spacing w:before="0" w:after="60"/>
        <w:ind w:right="-6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ý do: …………………………………………………………………………………..</w:t>
      </w:r>
    </w:p>
    <w:p>
      <w:pPr>
        <w:pStyle w:val="Normal"/>
        <w:spacing w:before="0" w:after="60"/>
        <w:ind w:right="-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ậy tôi đề nghị được đăng ký học cải thiện điểm các học phần học kỳ……năm học…….-…….như sau:</w:t>
      </w:r>
    </w:p>
    <w:tbl>
      <w:tblPr>
        <w:tblW w:w="96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92"/>
        <w:gridCol w:w="990"/>
        <w:gridCol w:w="1890"/>
        <w:gridCol w:w="990"/>
        <w:gridCol w:w="18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học phầ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ĐV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ã lớ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ết học</w:t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14630</wp:posOffset>
                </wp:positionV>
                <wp:extent cx="209550" cy="219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6.9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Ý kiến của Phòng Đào tạo: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     Hà Nội, ngày…..tháng…..năm……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14630</wp:posOffset>
                </wp:positionV>
                <wp:extent cx="209550" cy="219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6.9pt;width:16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Đồng ý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Người làm đơn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Không đồng ý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Ký và ghi rõ họ tên)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ý do:…………………………………………………………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à Nội, ngày…..tháng …..năm……..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TL. GIÁM ĐỐC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ƯỞNG PHÒNG ĐÀO TẠO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</w:rPr>
      <w:t>MẪU 24/ĐT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14:00Z</dcterms:created>
  <dc:creator>HaDuyThanh</dc:creator>
  <dc:description/>
  <cp:keywords/>
  <dc:language>en-US</dc:language>
  <cp:lastModifiedBy>Admin</cp:lastModifiedBy>
  <cp:lastPrinted>2011-01-24T13:56:00Z</cp:lastPrinted>
  <dcterms:modified xsi:type="dcterms:W3CDTF">2014-09-15T07:46:00Z</dcterms:modified>
  <cp:revision>5</cp:revision>
  <dc:subject/>
  <dc:title/>
</cp:coreProperties>
</file>