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1" w:leader="none"/>
        </w:tabs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MẪU ĐỀ THI (Làm vào giấy thi)</w:t>
      </w:r>
    </w:p>
    <w:p>
      <w:pPr>
        <w:pStyle w:val="Normal"/>
        <w:tabs>
          <w:tab w:val="clear" w:pos="720"/>
          <w:tab w:val="left" w:pos="4061" w:leader="none"/>
        </w:tabs>
        <w:jc w:val="center"/>
        <w:rPr/>
      </w:pPr>
      <w:r>
        <w:rPr>
          <w:bCs/>
          <w:i/>
        </w:rPr>
        <w:t>(Lưu ý: Đề thi và đáp án phải đánh máy)</w:t>
      </w:r>
    </w:p>
    <w:p>
      <w:pPr>
        <w:pStyle w:val="Normal"/>
        <w:tabs>
          <w:tab w:val="clear" w:pos="720"/>
          <w:tab w:val="left" w:pos="4061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4061" w:leader="none"/>
        </w:tabs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3"/>
              <w:gridCol w:w="2481"/>
            </w:tblGrid>
            <w:tr>
              <w:trPr/>
              <w:tc>
                <w:tcPr>
                  <w:tcW w:w="6483" w:type="dxa"/>
                  <w:tcBorders/>
                </w:tcPr>
                <w:tbl>
                  <w:tblPr>
                    <w:tblW w:w="6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2"/>
                    <w:gridCol w:w="1555"/>
                  </w:tblGrid>
                  <w:tr>
                    <w:trPr/>
                    <w:tc>
                      <w:tcPr>
                        <w:tcW w:w="4712" w:type="dxa"/>
                        <w:tcBorders/>
                      </w:tcPr>
                      <w:p>
                        <w:pPr>
                          <w:pStyle w:val="Heading1"/>
                          <w:spacing w:lineRule="auto" w:line="312"/>
                          <w:rPr/>
                        </w:pPr>
                        <w:r>
                          <w:rPr>
                            <w:rFonts w:eastAsia=".VnTimeH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sz w:val="26"/>
                            <w:szCs w:val="26"/>
                          </w:rPr>
                          <w:t>HỘI LIÊN HIỆP PHỤ NỮ VIỆT NAM</w:t>
                        </w:r>
                      </w:p>
                      <w:p>
                        <w:pPr>
                          <w:pStyle w:val="Heading1"/>
                          <w:spacing w:lineRule="auto" w:line="312"/>
                          <w:rPr>
                            <w:rFonts w:ascii="Times New Roman" w:hAnsi="Times New Roman" w:cs="Times New Roman"/>
                            <w:sz w:val="26"/>
                            <w:szCs w:val="2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</w:rPr>
                          <w:t>HỌC VIỆN PHỤ NỮ VIỆT NA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</w:t>
                        </w:r>
                        <w:r>
                          <w:rPr/>
                          <w:t>------------------</w:t>
                        </w:r>
                      </w:p>
                    </w:tc>
                    <w:tc>
                      <w:tcPr>
                        <w:tcW w:w="15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ĐỀ THI HẾT MÔ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HỌC KỲ HÈ NĂM HỌC 20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Đề thi số: 1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Môn thi : Nguyên lý thống kê kinh tế     Số ĐVHT:           3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Lớp: ……………………………… ……… Hệ: …………………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Thời gian làm bài: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âu 1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âu 2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âu 3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</w:t>
            </w:r>
            <w:r>
              <w:rPr/>
              <w:t>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6"/>
                <w:szCs w:val="26"/>
              </w:rPr>
              <w:t xml:space="preserve">Câu </w:t>
            </w:r>
            <w:r>
              <w:rPr>
                <w:sz w:val="26"/>
                <w:szCs w:val="26"/>
              </w:rPr>
              <w:t>A. TRẢ LỜI ĐÚNG (Đ), SAI (S) CHO CÁC CÂU SAU VÀ GIẢI THÍCH TẠI SAO?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ốc độ tăng (giảm) trung bình chính là trung bình cộng của các lượng tăng (giảm) tuyệt đối liên hoàn.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Chỉ số tổng hợp giá cả của Laspeyres có quyền số là lượng hàng hóa tiêu thụ kỳ nghiên cứu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Số trung vị không san bằng bù trừ chênh lệch giữa các lượng biến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pt-BR"/>
              </w:rPr>
              <w:t>) Phương pháp chỉ số là phương pháp mang tinh chất tổng hợp, không mang tính chất phân tích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Phương pháp bình phương nhỏ nhất là sự tối thiểu hóa của tổng bình phương các độ lệch giữa lượng biến với số trung bình của tiêu thức kết quả.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. LỰA CHỌN PHƯƠNG ÁN ĐÚNG NHẤT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 Trong các câu sau, câu nào là tác dụng của phân tổ thống kê?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/>
            </w:pPr>
            <w:r>
              <w:rPr>
                <w:spacing w:val="-6"/>
                <w:sz w:val="26"/>
                <w:szCs w:val="26"/>
                <w:lang w:val="pt-BR"/>
              </w:rPr>
              <w:t>a. Chia tổng thể không đồng nhất của tổng thể đồng chất theo tiêu thức nghiên cứu</w: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. Nghiên cứu bản chất của hiện tượng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. Nghiên cứu các đặc trưng của toàn bộ hiện tượng nghiên cứu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. Cả a,b,c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>2. Trong những chỉ tiêu dưới đây, chỉ tiêu nào là chỉ tiêu tăng (giảm) tuyệt đối?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/>
            </w:pPr>
            <w:r>
              <w:rPr>
                <w:sz w:val="26"/>
                <w:szCs w:val="26"/>
                <w:lang w:val="pt-BR"/>
              </w:rPr>
              <w:t>a. Năm 1994 vốn lưu động của công ty bằng 150% so với năm 1992</w:t>
            </w:r>
            <w:r>
              <w:rPr>
                <w:iCs/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b. Năm 1994 vốn lưu động của công ty bằng </w:t>
            </w:r>
            <w:r>
              <w:rPr>
                <w:iCs/>
                <w:sz w:val="26"/>
                <w:szCs w:val="26"/>
                <w:lang w:val="pt-BR"/>
              </w:rPr>
              <w:t xml:space="preserve">50% </w:t>
            </w:r>
            <w:r>
              <w:rPr>
                <w:sz w:val="26"/>
                <w:szCs w:val="26"/>
                <w:lang w:val="pt-BR"/>
              </w:rPr>
              <w:t>so với năm 1992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/>
            </w:pPr>
            <w:r>
              <w:rPr>
                <w:sz w:val="26"/>
                <w:szCs w:val="26"/>
                <w:lang w:val="pt-BR"/>
              </w:rPr>
              <w:t>c. Bình quân mỗi năm vốn lưu động của công ty tăng 24%</w:t>
            </w:r>
            <w:r>
              <w:rPr>
                <w:iCs/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. Năm 1994 vốn lưu động tăng 200 triệu so với năm 1992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Cs/>
                <w:sz w:val="26"/>
                <w:szCs w:val="26"/>
                <w:lang w:val="pt-BR"/>
              </w:rPr>
              <w:t>3. Số bình quân cộng được dùng để tính</w:t>
            </w:r>
            <w:r>
              <w:rPr>
                <w:sz w:val="26"/>
                <w:szCs w:val="26"/>
                <w:lang w:val="pt-BR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a. Số bình quân của những lượng biến cá thể có quan hệ tổng</w:t>
            </w:r>
            <w:r>
              <w:rPr>
                <w:iCs/>
                <w:sz w:val="26"/>
                <w:szCs w:val="26"/>
                <w:lang w:val="pt-BR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. Số bình quân từ dãy số phân phối</w:t>
            </w:r>
            <w:r>
              <w:rPr>
                <w:iCs/>
                <w:sz w:val="26"/>
                <w:szCs w:val="26"/>
                <w:lang w:val="pt-BR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/>
            </w:pPr>
            <w:r>
              <w:rPr>
                <w:sz w:val="26"/>
                <w:szCs w:val="26"/>
                <w:lang w:val="pt-BR"/>
              </w:rPr>
              <w:t>c. Số bình quân của các số bình quân tổ</w:t>
            </w:r>
            <w:r>
              <w:rPr>
                <w:iCs/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d. Cả a, b, c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6"/>
                <w:szCs w:val="26"/>
                <w:lang w:val="fr-FR"/>
              </w:rPr>
            </w:pPr>
            <w:r>
              <w:rPr>
                <w:iCs/>
                <w:sz w:val="26"/>
                <w:szCs w:val="26"/>
                <w:lang w:val="fr-FR"/>
              </w:rPr>
              <w:t xml:space="preserve">4. Nhược điểm của </w:t>
            </w:r>
            <w:r>
              <w:rPr>
                <w:i/>
                <w:iCs/>
                <w:sz w:val="26"/>
                <w:szCs w:val="26"/>
                <w:lang w:val="fr-FR"/>
              </w:rPr>
              <w:t>Me</w:t>
            </w:r>
            <w:r>
              <w:rPr>
                <w:iCs/>
                <w:sz w:val="26"/>
                <w:szCs w:val="26"/>
                <w:lang w:val="fr-FR"/>
              </w:rPr>
              <w:t xml:space="preserve"> là: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. San bằng, bù trừ chênh lệch giữa các lượng biến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. Chịu ảnh hưởng của các lượng biến đột xuất.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/>
            </w:pPr>
            <w:r>
              <w:rPr>
                <w:iCs/>
                <w:sz w:val="26"/>
                <w:szCs w:val="26"/>
                <w:lang w:val="fr-FR"/>
              </w:rPr>
              <w:t>c. K</w:t>
            </w:r>
            <w:r>
              <w:rPr>
                <w:sz w:val="26"/>
                <w:szCs w:val="26"/>
                <w:lang w:val="fr-FR"/>
              </w:rPr>
              <w:t>ém nhạy bên với sự biến thiên của tiêu thức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d. Chỉ tính với tổng thể ít đơn vị.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5. Đặc điểm của phương pháp chỉ số là: </w:t>
            </w:r>
          </w:p>
          <w:p>
            <w:pPr>
              <w:pStyle w:val="Normal"/>
              <w:widowControl w:val="false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a. Khi có nhiều nhân tố cùng tham gia tính toán chỉ số, chỉ có một nhân tố nghiên cứu được cố định, các nhân tố còn thay đổi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. Khi có nhiều nhân tố cùng tham gia tính toán chỉ số, chỉ có một số nhân tố thay đổi, các nhân tố còn lại cố định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c. Không điều nào trong số các điều trên là đúng.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. BÀI TẬP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Để xác định xem năng suất chè của địa phương, người ta điều tra cho kết quả như sau:</w:t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  <w:gridCol w:w="1154"/>
              <w:gridCol w:w="1155"/>
              <w:gridCol w:w="1155"/>
              <w:gridCol w:w="1155"/>
              <w:gridCol w:w="1155"/>
              <w:gridCol w:w="1155"/>
            </w:tblGrid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áng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ăng suất (tạ/ha)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</w:t>
                  </w:r>
                </w:p>
              </w:tc>
            </w:tr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ản lượng (tấn)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5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6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0</w:t>
                  </w:r>
                </w:p>
              </w:tc>
            </w:tr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ốn đầu tư (triệu đồng/ha)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.5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5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8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1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êu cầu: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Tính năng suất bình quân 1 ha của 6 tháng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Xác định cường độ của mối liên hệ giữa năng suất và vốn đầu tư, cho nhận xét.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Phân tích sự biến động năng suất bình quân 1ha quý II so quý I do ảnh hưởng của các nhân tố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------------------------------------</w:t>
            </w:r>
          </w:p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Ghi chú: </w:t>
            </w:r>
            <w:r>
              <w:rPr>
                <w:rFonts w:cs="Times New Roman" w:ascii="Times New Roman" w:hAnsi="Times New Roman"/>
                <w:bCs/>
              </w:rPr>
              <w:t>sinh viên không được sử dụng tài liệu trong khi làm bà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06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06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4"/>
              <w:gridCol w:w="4475"/>
            </w:tblGrid>
            <w:tr>
              <w:trPr/>
              <w:tc>
                <w:tcPr>
                  <w:tcW w:w="4474" w:type="dxa"/>
                  <w:tcBorders/>
                </w:tcPr>
                <w:p>
                  <w:pPr>
                    <w:pStyle w:val="Heading1"/>
                    <w:spacing w:lineRule="auto" w:line="312"/>
                    <w:rPr/>
                  </w:pPr>
                  <w:r>
                    <w:rPr>
                      <w:rFonts w:eastAsia=".VnTimeH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6"/>
                      <w:szCs w:val="26"/>
                    </w:rPr>
                    <w:t>ĐẠI HỌC QUỐC GIA HÀ NỘI</w:t>
                  </w:r>
                </w:p>
                <w:p>
                  <w:pPr>
                    <w:pStyle w:val="Heading1"/>
                    <w:spacing w:lineRule="auto" w:line="312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TRƯỜNG ĐẠI HỌC KINH T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-----------------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ĐỀ THI HẾT MÔ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HỌC KỲ …….NĂM HỌC…………………….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Đề thi số: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Môn thi:…………………………… ………Số tín chỉ: …………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Lớp: ……………………………… ……… Hệ: …………………</w:t>
            </w:r>
          </w:p>
          <w:p>
            <w:pPr>
              <w:pStyle w:val="Normal"/>
              <w:spacing w:lineRule="auto" w:line="360"/>
              <w:ind w:left="720" w:hanging="20"/>
              <w:rPr/>
            </w:pPr>
            <w:r>
              <w:rPr/>
              <w:t>Thời gian làm bài: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âu 1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âu 2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âu 3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------------------------------------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 xml:space="preserve">Ghi chú: </w:t>
            </w:r>
            <w:r>
              <w:rPr>
                <w:rFonts w:cs="Times New Roman" w:ascii="Times New Roman" w:hAnsi="Times New Roman"/>
                <w:b w:val="false"/>
                <w:bCs/>
              </w:rPr>
              <w:t>Phần này ghi rõ sinh viên có được sử dụng tài liệu trong khi làm bài hay không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06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Mẫu số 21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.VnTimeH" w:hAnsi=".VnTimeH" w:cs=".VnTimeH"/>
      <w:b/>
      <w:bCs/>
      <w:sz w:val="28"/>
      <w:szCs w:val="24"/>
      <w:lang w:val="en-US"/>
    </w:rPr>
  </w:style>
  <w:style w:type="character" w:styleId="HeaderChar">
    <w:name w:val="Header Char"/>
    <w:basedOn w:val="DefaultParagraphFont"/>
    <w:qFormat/>
    <w:rPr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sz w:val="28"/>
      <w:szCs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4:00Z</dcterms:created>
  <dc:creator>VNU</dc:creator>
  <dc:description/>
  <cp:keywords/>
  <dc:language>en-US</dc:language>
  <cp:lastModifiedBy>Admin</cp:lastModifiedBy>
  <cp:lastPrinted>2013-09-04T11:14:00Z</cp:lastPrinted>
  <dcterms:modified xsi:type="dcterms:W3CDTF">2013-09-04T04:14:00Z</dcterms:modified>
  <cp:revision>4</cp:revision>
  <dc:subject/>
  <dc:title>Mẫu đề thi và túi đựng đề thi</dc:title>
</cp:coreProperties>
</file>