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86050</wp:posOffset>
                </wp:positionH>
                <wp:positionV relativeFrom="paragraph">
                  <wp:posOffset>160655</wp:posOffset>
                </wp:positionV>
                <wp:extent cx="1200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Độc lập – Tự do – Hạnh phúc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à Nội, ngày…….tháng.…….năm 20…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ĐƠN XIN THÔI HỌC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360"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Kính gửi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- Ban Giám đốc Học viện Phụ nữ Việt Nam</w:t>
      </w:r>
    </w:p>
    <w:p>
      <w:pPr>
        <w:pStyle w:val="ListParagraph"/>
        <w:tabs>
          <w:tab w:val="clear" w:pos="720"/>
          <w:tab w:val="left" w:pos="2880" w:leader="none"/>
        </w:tabs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- Phòng Đào tạo</w:t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ôi tên (chữ in hoa): …………………………………………………</w:t>
        <w:tab/>
        <w:t>Ngày sinh: ……./….…./……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ã số sinh viên:……………………..Khoa:…………………………    Lớp:…………………………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y tôi làm đơn này xin được thôi học: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ý do: ……………………………………………………………………………………………………….…………………………………………………………………………………….......………………………………………………………………………………………………………......………………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ôi xin chân thành cảm ơn.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Ý KIẾN PHỤ HUYNH</w:t>
        <w:tab/>
        <w:tab/>
        <w:tab/>
        <w:t>NGƯỜI LÀM ĐƠN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9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……………………….………………………………</w:t>
        <w:tab/>
        <w:tab/>
        <w:tab/>
        <w:t>(Kí và ghi rõ họ tên)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.………………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Chữ ký và họ tên của phụ huynh)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161925</wp:posOffset>
                </wp:positionV>
                <wp:extent cx="5934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XÉT DUYỆT CỦA PHÒNG ĐÀO TẠO                           </w:t>
        <w:tab/>
        <w:t>XÉT DUYỆT CỦA HỌC VIỆN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</w:t>
        <w:tab/>
        <w:t>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ab/>
        <w:t>Ngày……tháng…….năm 20…..</w:t>
        <w:tab/>
        <w:tab/>
        <w:tab/>
        <w:t>Ngày……tháng…….năm 20…..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Kèm theo đơn này phải có Bảng điểm của các học kì đã được học</w:t>
      </w:r>
    </w:p>
    <w:sectPr>
      <w:headerReference w:type="default" r:id="rId2"/>
      <w:type w:val="nextPage"/>
      <w:pgSz w:w="12240" w:h="15840"/>
      <w:pgMar w:left="1260" w:right="900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Mẫu số 14/Đ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6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3:00Z</dcterms:created>
  <dc:creator>COMPUTER</dc:creator>
  <dc:description/>
  <cp:keywords/>
  <dc:language>en-US</dc:language>
  <cp:lastModifiedBy>Admin</cp:lastModifiedBy>
  <cp:lastPrinted>2013-09-30T13:34:00Z</cp:lastPrinted>
  <dcterms:modified xsi:type="dcterms:W3CDTF">2014-08-01T01:03:00Z</dcterms:modified>
  <cp:revision>8</cp:revision>
  <dc:subject/>
  <dc:title>CỘNG HÒA XÃ HỘI CHỦ NGHĨA VIỆT NAM</dc:title>
</cp:coreProperties>
</file>