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ÒA XÃ HỘI CHỦ NGHĨA VIỆT NA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86050</wp:posOffset>
                </wp:positionH>
                <wp:positionV relativeFrom="paragraph">
                  <wp:posOffset>212725</wp:posOffset>
                </wp:positionV>
                <wp:extent cx="1200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5pt;margin-top:1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Độc lập – Tự do – Hạnh phúc</w:t>
      </w:r>
    </w:p>
    <w:p>
      <w:pPr>
        <w:pStyle w:val="Normal"/>
        <w:spacing w:before="120" w:after="200"/>
        <w:jc w:val="right"/>
        <w:rPr/>
      </w:pPr>
      <w:r>
        <w:rPr>
          <w:rFonts w:cs="Times New Roman" w:ascii="Times New Roman" w:hAnsi="Times New Roman"/>
          <w:i/>
        </w:rPr>
        <w:t>Hà Nội, ngày…….tháng.…….năm 20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ĐƠN XIN CHUYỂN NGÀNH HỌC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360"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Kính gửi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- Ban Giám đốc Học viện Phụ nữ Việt Nam</w:t>
      </w:r>
    </w:p>
    <w:p>
      <w:pPr>
        <w:pStyle w:val="ListParagraph"/>
        <w:tabs>
          <w:tab w:val="clear" w:pos="720"/>
          <w:tab w:val="left" w:pos="2880" w:leader="none"/>
        </w:tabs>
        <w:ind w:left="18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- Phòng Đào tạo</w:t>
      </w:r>
    </w:p>
    <w:p>
      <w:pPr>
        <w:pStyle w:val="ListParagraph"/>
        <w:ind w:left="28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Trưởng khoa: ………………………………</w:t>
      </w:r>
    </w:p>
    <w:p>
      <w:pPr>
        <w:pStyle w:val="Normal"/>
        <w:tabs>
          <w:tab w:val="clear" w:pos="720"/>
          <w:tab w:val="left" w:pos="648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ôi tên (chữ in hoa): …………………………………………………</w:t>
        <w:tab/>
        <w:t>Ngày sinh: ……./….…./……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648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ã số sinh viên:……………………..Khoa:…………………………    Lớp:…………………………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648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y tôi làm đơn này xin được chuyển ngành học: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648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ừ ngành học:……………………………………. Sang ngành học:…………………………………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648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ýdo:………………………………………………………………………………………………….......………………………………………………………………………………………………………...Tôi xin chân thành cảm ơn.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Ý KIẾN PHỤ HUYNH</w:t>
        <w:tab/>
        <w:tab/>
        <w:tab/>
        <w:t>NGƯỜI LÀM ĐƠN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9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……………………….………………………………</w:t>
        <w:tab/>
        <w:tab/>
        <w:tab/>
        <w:t>(Kí và ghi rõ họ tên)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.………………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Chữ ký và họ tên của phụ huynh)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220345</wp:posOffset>
                </wp:positionV>
                <wp:extent cx="5934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XÉT DUYỆT CỦA KHOA CHUYỂN ĐI                       XÉT DUYỆT CỦA KHOA TIẾP NHẬN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..</w:t>
        <w:tab/>
        <w:t>…………………………………………..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..</w:t>
        <w:tab/>
        <w:t>…………………………………………..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Ngày……tháng…….năm 20…..</w:t>
        <w:tab/>
        <w:tab/>
        <w:tab/>
        <w:t>Ngày……tháng…….năm 20…..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YỆT CỦA GIÁM ĐỐC HỌC VIỆN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à Nội, ngày……….tháng.…….năm 20…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2520" w:leader="none"/>
          <w:tab w:val="left" w:pos="3600" w:leader="none"/>
          <w:tab w:val="left" w:pos="5760" w:leader="none"/>
          <w:tab w:val="left" w:pos="6480" w:leader="none"/>
          <w:tab w:val="center" w:pos="7200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hi ch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Kèm theo đơn này phải có Bảng điểm của các học kì đã học và biên lai nộp học phí kì xin chuyển</w:t>
      </w:r>
    </w:p>
    <w:sectPr>
      <w:headerReference w:type="default" r:id="rId2"/>
      <w:type w:val="nextPage"/>
      <w:pgSz w:w="12240" w:h="15840"/>
      <w:pgMar w:left="1260" w:right="900" w:gutter="0" w:header="720" w:top="776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Mẫu số 13/Đ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6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59:00Z</dcterms:created>
  <dc:creator>COMPUTER</dc:creator>
  <dc:description/>
  <cp:keywords/>
  <dc:language>en-US</dc:language>
  <cp:lastModifiedBy>Admin</cp:lastModifiedBy>
  <cp:lastPrinted>2013-09-04T11:09:00Z</cp:lastPrinted>
  <dcterms:modified xsi:type="dcterms:W3CDTF">2013-09-04T04:10:00Z</dcterms:modified>
  <cp:revision>3</cp:revision>
  <dc:subject/>
  <dc:title>CỘNG HÒA XÃ HỘI CHỦ NGHĨA VIỆT NAM</dc:title>
</cp:coreProperties>
</file>